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lang w:eastAsia="zh-CN"/>
        </w:rPr>
        <w:t>附件使用说明：</w:t>
      </w:r>
    </w:p>
    <w:p>
      <w:pPr>
        <w:pStyle w:val="Normal"/>
        <w:ind w:firstLine="6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关于医学伦理审查证明和生物安全保障承诺书的办理，需要根据项目研究内容选择审批表（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1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中的一个或者几个），审批表一式三份，由申请人签字，经学院领导审查、签字并盖章，交科学技术处审批，即可办理伦理审查证明（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）和（或）生物安全保障承诺书（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3:31Z</dcterms:created>
  <dc:creator>Administrator</dc:creator>
  <dc:description/>
  <dc:language>en-US</dc:language>
  <cp:lastModifiedBy>初衷</cp:lastModifiedBy>
  <dcterms:modified xsi:type="dcterms:W3CDTF">2025-03-13T07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5D6F3E7384781BFFCF61F57E9D7E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M4ZGNlMDE0YWI3ZDNiMmI5ZmIyZThkZTkxZmYzYzEiLCJ1c2VySWQiOiI3Mzg5NjkzMTEifQ==</vt:lpwstr>
  </property>
</Properties>
</file>